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0" w:after="20"/>
        <w:jc w:val="center"/>
        <w:rPr>
          <w:rStyle w:val="StrongEmphasis"/>
          <w:color w:val="000000"/>
          <w:sz w:val="26"/>
          <w:szCs w:val="26"/>
        </w:rPr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2925"/>
        <w:gridCol w:w="3303"/>
      </w:tblGrid>
      <w:tr>
        <w:trPr>
          <w:trHeight w:val="2121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гласован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едании Управляющ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а МАОУ «Бабкинская средняя школ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_1 от 01.09. 2014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Н.Э.Лучин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инят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заседании педсовета  МАОУ «Бабкинская средняя школа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__1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30» августа 2014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К.Калашников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тверждаю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« Бабкинская средняя школа» приказ №27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03» сентября 2014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К.Калашник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jc w:val="center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Style15"/>
        <w:jc w:val="both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  <w:color w:val="000000"/>
          <w:sz w:val="32"/>
          <w:szCs w:val="32"/>
        </w:rPr>
        <w:t>Учебный план</w:t>
      </w:r>
    </w:p>
    <w:p>
      <w:pPr>
        <w:pStyle w:val="Style15"/>
        <w:jc w:val="center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Муниципальное автономное общеобразовательное учреждение «Бабкинская средняя школа»</w:t>
      </w:r>
    </w:p>
    <w:p>
      <w:pPr>
        <w:pStyle w:val="Style15"/>
        <w:jc w:val="center"/>
        <w:rPr>
          <w:rStyle w:val="StrongEmphasis"/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на 2014-2015 учебный год</w:t>
      </w:r>
    </w:p>
    <w:p>
      <w:pPr>
        <w:pStyle w:val="Style15"/>
        <w:jc w:val="center"/>
        <w:rPr>
          <w:rStyle w:val="StrongEmphasis"/>
          <w:color w:val="000000"/>
          <w:sz w:val="26"/>
          <w:szCs w:val="26"/>
        </w:rPr>
      </w:pPr>
      <w:r>
        <w:rPr>
          <w:rStyle w:val="StrongEmphasis"/>
          <w:b w:val="false"/>
          <w:color w:val="000000"/>
          <w:sz w:val="28"/>
          <w:szCs w:val="28"/>
        </w:rPr>
        <w:t>начальное общее образование</w:t>
      </w:r>
    </w:p>
    <w:p>
      <w:pPr>
        <w:pStyle w:val="Style15"/>
        <w:jc w:val="center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Style15"/>
        <w:jc w:val="center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  <w:color w:val="000000"/>
          <w:sz w:val="26"/>
          <w:szCs w:val="26"/>
        </w:rPr>
        <w:t>Пояснительная записка</w:t>
      </w:r>
    </w:p>
    <w:p>
      <w:pPr>
        <w:pStyle w:val="Style15"/>
        <w:jc w:val="center"/>
        <w:rPr/>
      </w:pPr>
      <w:r>
        <w:rPr>
          <w:rStyle w:val="StrongEmphasis"/>
          <w:color w:val="000000"/>
          <w:sz w:val="26"/>
          <w:szCs w:val="26"/>
        </w:rPr>
        <w:t>к учебному плану</w:t>
      </w:r>
    </w:p>
    <w:p>
      <w:pPr>
        <w:pStyle w:val="Style15"/>
        <w:jc w:val="center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Style15"/>
        <w:jc w:val="both"/>
        <w:rPr/>
      </w:pPr>
      <w:r>
        <w:rPr>
          <w:rStyle w:val="StrongEmphasis"/>
          <w:color w:val="000000"/>
          <w:sz w:val="26"/>
          <w:szCs w:val="26"/>
        </w:rPr>
        <w:t>Нормативные основания планирования учебного процесса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>При составлении учебного плана образовательное учреждение руководствовалось следующими нормативными документам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Закон  </w:t>
      </w:r>
      <w:r>
        <w:rPr>
          <w:rFonts w:cs="Times New Roman" w:ascii="Times New Roman" w:hAnsi="Times New Roman"/>
          <w:sz w:val="26"/>
          <w:szCs w:val="26"/>
          <w:lang w:eastAsia="ru-RU"/>
        </w:rPr>
        <w:t>N 273-ФЗ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29 декабря 2012 года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«Об образовании в Российской Федерации»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Приказ Министерства образования и науки РФ от 5 марта 2004 года № 1080 «Об утверждении федерального компонента государственных стандартов начального общего, основного общего и среднего общего (полного) общего образовани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20" w:after="20"/>
        <w:ind w:left="0" w:hanging="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>Приказ  Минобразования  РФ от 09.03.2004 года № 1312 «Об утверждении федерального базисного учебного плана и примерных учебных планов для  образовательных учреждений  российской Федерации, реализующих программы  общего образования» с изменениями и дополнениями от 20 августа 2008года, 30 августа 2010 года, 3 июня 2011 года, 1 февраля 2012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20" w:after="20"/>
        <w:ind w:left="0" w:hanging="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>Приказ Министерства образования и науки РФ от 31.01.2012 № 69 «О внесении изменений в федеральный 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05 марта 2004г №10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20" w:after="20"/>
        <w:ind w:left="0" w:hanging="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>Приказ Министерства образования и науки Российской Федерации от 31 марта  2014 г. № 253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20" w:after="20"/>
        <w:ind w:left="0" w:hanging="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>Постановление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189 «Об утверждении СанПиН 2.4.2.2821-10 «Санитарно-эпидемиологические требования к условиям  и организации обучения в общеобразовательных учреждениях» (зарегистрировано Министерством юстиции РФ 3 марта 2011 г. Регистрационный номер 1999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20" w:after="20"/>
        <w:ind w:left="0" w:hanging="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>Распоряжение  Правительства РФ от 28 марта 2012 г.№ 84 –р « Об утверждении план мероприятий по введению с 2012-2013  учебного года во всех субъектах РФ комплексного курса для общеобразовательных учреждений «Основы религиозных культур и светской этик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20" w:after="20"/>
        <w:ind w:left="0" w:hanging="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>Устав МАОУ «Бабкинская средняя школ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20" w:after="20"/>
        <w:ind w:left="0" w:hanging="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>Федеральный государственный стандарт начального общего образования Приказ Министерства образования и науки № 373 от 06.10.2009 зарегистрирован в Минюст № 15785 от 22.12.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20" w:after="20"/>
        <w:ind w:left="0" w:hanging="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>Приказ МО России от 17.12.2010г. № 1897 «Об утверждении федерального государственного стандарта начального общего образова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20" w:after="20"/>
        <w:ind w:left="0" w:hanging="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>Приказ МО РФ от 04.02.2011г. № 19707 «О внесении изменений в федеральный государственный стандарт начального общего образования, утвержденный  приказом МО РФ от 06.10.2009 г № 373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20" w:after="20"/>
        <w:ind w:left="0" w:hanging="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>Приказ МО РФ от 22.09.2011г. № 2357 «О внесении изменений в федеральный государственный стандарт начального общего образования, утвержденный приказом МО РФ от 06.10.2009г. №373».</w:t>
      </w:r>
    </w:p>
    <w:p>
      <w:pPr>
        <w:pStyle w:val="Style15"/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rFonts w:cs="Times New Roman"/>
          <w:bCs/>
          <w:color w:val="000000"/>
          <w:sz w:val="26"/>
          <w:szCs w:val="26"/>
          <w:lang w:eastAsia="ru-RU"/>
        </w:rPr>
      </w:r>
    </w:p>
    <w:p>
      <w:pPr>
        <w:pStyle w:val="Style15"/>
        <w:jc w:val="both"/>
        <w:rPr/>
      </w:pPr>
      <w:r>
        <w:rPr>
          <w:rStyle w:val="StrongEmphasis"/>
          <w:color w:val="000000"/>
          <w:sz w:val="26"/>
          <w:szCs w:val="26"/>
        </w:rPr>
        <w:t>НАЗНАЧЕНИЕ УЧЕБНОГО ПЛАНА</w:t>
      </w:r>
    </w:p>
    <w:p>
      <w:pPr>
        <w:pStyle w:val="Style15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1.</w:t>
        <w:tab/>
        <w:t>Учебный план определяет:</w:t>
      </w:r>
    </w:p>
    <w:p>
      <w:pPr>
        <w:pStyle w:val="Style15"/>
        <w:tabs>
          <w:tab w:val="clear" w:pos="708"/>
          <w:tab w:val="left" w:pos="284" w:leader="none"/>
        </w:tabs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1.1.</w:t>
        <w:tab/>
        <w:t>перечень учебных предметов, обязательных для изучения на ступенях обучения, в соответствии с Федеральным базисным учебным планом, по которым проводится итоговая аттестация выпускников данных ступеней  или оценка их образовательных достижений по итогам учебного года;</w:t>
      </w:r>
    </w:p>
    <w:p>
      <w:pPr>
        <w:pStyle w:val="Style15"/>
        <w:tabs>
          <w:tab w:val="clear" w:pos="708"/>
          <w:tab w:val="left" w:pos="284" w:leader="none"/>
        </w:tabs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1.2.</w:t>
        <w:tab/>
        <w:t xml:space="preserve">распределение минимального учебного времени между отдельными учебными предметами, основанное на рекомендациях Федерального базисного учебного плана; </w:t>
      </w:r>
    </w:p>
    <w:p>
      <w:pPr>
        <w:pStyle w:val="Style15"/>
        <w:tabs>
          <w:tab w:val="clear" w:pos="708"/>
          <w:tab w:val="left" w:pos="284" w:leader="none"/>
        </w:tabs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1.3.</w:t>
        <w:tab/>
        <w:t>распределение учебного времени между федеральным (инвариантная часть) и компонентом образовательного учреждения (вариативная часть);</w:t>
      </w:r>
    </w:p>
    <w:p>
      <w:pPr>
        <w:pStyle w:val="Style15"/>
        <w:tabs>
          <w:tab w:val="clear" w:pos="708"/>
          <w:tab w:val="left" w:pos="284" w:leader="none"/>
        </w:tabs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1.4.</w:t>
        <w:tab/>
        <w:t>максимальный объем аудиторной нагрузки обучающихся.</w:t>
      </w:r>
    </w:p>
    <w:p>
      <w:pPr>
        <w:pStyle w:val="Style15"/>
        <w:tabs>
          <w:tab w:val="clear" w:pos="708"/>
          <w:tab w:val="left" w:pos="284" w:leader="none"/>
        </w:tabs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2.</w:t>
        <w:tab/>
        <w:t>Учебный план школы представлен основного общего образования.</w:t>
      </w:r>
    </w:p>
    <w:p>
      <w:pPr>
        <w:pStyle w:val="Style15"/>
        <w:tabs>
          <w:tab w:val="clear" w:pos="708"/>
          <w:tab w:val="left" w:pos="284" w:leader="none"/>
        </w:tabs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3.</w:t>
        <w:tab/>
        <w:t>Учебный план в соответствии с Федеральным базисным учебным планом и предусматривает: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>4-летний срок освоения образовательных программ начального общего образования 1-4 классов. Продолжительность учебного года – от 33 учебных недели  в первых классах с дополнительными каникулами в феврале, 34 учебные недели во 2-4 классах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 xml:space="preserve">Обучение учащихся реализуется по пятидневной неделе  в 1-3 классах и по шестидневной неделе в 4 классах, </w:t>
      </w:r>
    </w:p>
    <w:p>
      <w:pPr>
        <w:pStyle w:val="Style15"/>
        <w:tabs>
          <w:tab w:val="clear" w:pos="708"/>
          <w:tab w:val="left" w:pos="284" w:leader="none"/>
        </w:tabs>
        <w:ind w:left="360" w:hanging="360"/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 xml:space="preserve">4.Недельная учебная нагрузка учащихся в режиме пятидневной недели 1-е классы-21 час2-3 и классы -23 часа, 4-е классы  - 26 часов. </w:t>
      </w:r>
    </w:p>
    <w:p>
      <w:pPr>
        <w:pStyle w:val="Style15"/>
        <w:tabs>
          <w:tab w:val="clear" w:pos="708"/>
          <w:tab w:val="left" w:pos="142" w:leader="none"/>
        </w:tabs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>5.Продолжительность урока  в  первых классах  35 минут первое полугодие 45 минут со второго полугодия, во 2-4 классах продолжительность уроков 45 минут ( для учащихся 7в.40 минут).</w:t>
      </w:r>
    </w:p>
    <w:p>
      <w:pPr>
        <w:pStyle w:val="Style15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 xml:space="preserve">     </w:t>
      </w:r>
      <w:r>
        <w:rPr>
          <w:rStyle w:val="StrongEmphasis"/>
          <w:b w:val="false"/>
          <w:color w:val="000000"/>
          <w:sz w:val="26"/>
          <w:szCs w:val="26"/>
        </w:rPr>
        <w:t>В сумме нагрузка не превышает  максимальный объем обязательной  учебной нагрузки для обучающего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mallCaps/>
          <w:spacing w:val="5"/>
          <w:sz w:val="26"/>
          <w:szCs w:val="26"/>
          <w:u w:val="single"/>
          <w:lang w:eastAsia="ru-RU"/>
        </w:rPr>
        <w:t>Начальное общее образовани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С 1 сентября 2014 года учащиеся первых-четвертых классов работают по учебному плану 2008 года, с реализацией которого учебный день учащегося делится на две ча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своение базовой общеобразовательной части 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правлениями и объединениями дополнительного образования, которые школа представляет учащимся и их родителям для выб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ндарт начального образования включает в себя требова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 </w:t>
      </w:r>
      <w:r>
        <w:rPr>
          <w:rFonts w:cs="Times New Roman" w:ascii="Times New Roman" w:hAnsi="Times New Roman"/>
          <w:b/>
          <w:sz w:val="26"/>
          <w:szCs w:val="26"/>
        </w:rPr>
        <w:t>результатам</w:t>
      </w:r>
      <w:r>
        <w:rPr>
          <w:rFonts w:cs="Times New Roman" w:ascii="Times New Roman" w:hAnsi="Times New Roman"/>
          <w:sz w:val="26"/>
          <w:szCs w:val="26"/>
        </w:rPr>
        <w:t xml:space="preserve"> освоения основной образовательной программы начального общего образов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 </w:t>
      </w:r>
      <w:r>
        <w:rPr>
          <w:rFonts w:cs="Times New Roman" w:ascii="Times New Roman" w:hAnsi="Times New Roman"/>
          <w:b/>
          <w:sz w:val="26"/>
          <w:szCs w:val="26"/>
        </w:rPr>
        <w:t>структуре</w:t>
      </w:r>
      <w:r>
        <w:rPr>
          <w:rFonts w:cs="Times New Roman" w:ascii="Times New Roman" w:hAnsi="Times New Roman"/>
          <w:sz w:val="26"/>
          <w:szCs w:val="26"/>
        </w:rPr>
        <w:t xml:space="preserve"> основной образовательной программы начального общего образования, в том числе требования к соотношению частей основной образовательной программы и их объему, а также к соотношению обязательной части основной образовательной программы и части, формируемой участниками образовательного процесс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 </w:t>
      </w:r>
      <w:r>
        <w:rPr>
          <w:rFonts w:cs="Times New Roman" w:ascii="Times New Roman" w:hAnsi="Times New Roman"/>
          <w:b/>
          <w:sz w:val="26"/>
          <w:szCs w:val="26"/>
        </w:rPr>
        <w:t xml:space="preserve">условиям </w:t>
      </w:r>
      <w:r>
        <w:rPr>
          <w:rFonts w:cs="Times New Roman" w:ascii="Times New Roman" w:hAnsi="Times New Roman"/>
          <w:sz w:val="26"/>
          <w:szCs w:val="26"/>
        </w:rPr>
        <w:t>реализации основной образовательной программы начального общего образования, в том числе кадровым, финансовым, материально-техническим и иным услов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Требования к результатам, структуре и условиям освоения основной образовательной программы начального общего образования учитывают возрастные и индивидуальные особенности обучающихся на ступени начального общего образования, </w:t>
      </w:r>
      <w:r>
        <w:rPr>
          <w:rFonts w:cs="Times New Roman" w:ascii="Times New Roman" w:hAnsi="Times New Roman"/>
          <w:b/>
          <w:sz w:val="26"/>
          <w:szCs w:val="26"/>
        </w:rPr>
        <w:t>самоценность ступени начального общего образования как фундамента всего последующего образования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Базовая часть учебного плана первых – четвертых классов  предусматривает возможность освоения основной образовательной программой начального общего образования всеми учащимися, в то время как через систему дополнительного образования реализуется возможность выявления и развития способностей обучающихся  через формы клубов, секций, студий, кружков и других, обеспечивает психолого-педагогическое сопровождение образовательного процесс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числу планируемых результатов освоения основной образовательной программы отнесен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личностные результаты: готовность и способность обучающихся к саморазвитию, сформированность мотивации к учению и позна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етапредметные результаты – освоенные обучающимися универсальные учебные  действ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знавательные УУД (общие учебные умения, постановка и решение практических задач, логические…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гулятивные УУД (целеполагание, планирование, самоконтроль, самооценка …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коммуникативные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УУД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(учебное сотрудничество, согласование действий с партнером, построение речевых высказываний, работа с информацией </w:t>
      </w:r>
      <w:r>
        <w:rPr>
          <w:rFonts w:cs="Times New Roman" w:ascii="Times New Roman" w:hAnsi="Times New Roman"/>
          <w:bCs/>
          <w:i/>
          <w:iCs/>
          <w:sz w:val="26"/>
          <w:szCs w:val="26"/>
          <w:lang w:eastAsia="ru-RU"/>
        </w:rPr>
        <w:t>…</w:t>
      </w:r>
      <w:r>
        <w:rPr>
          <w:rFonts w:cs="Times New Roman" w:ascii="Times New Roman" w:hAnsi="Times New Roman"/>
          <w:sz w:val="26"/>
          <w:szCs w:val="26"/>
          <w:lang w:eastAsia="ru-RU"/>
        </w:rPr>
        <w:t>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основе реализации образовательной программы начальной школы лежит системно -деятельностный подход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начальном звене основной акцент делается на формирование прочных навыков учебной деятельности, на овладение учащимися устойчивой речевой, письменной и математической грамотностью, на воспитание культуры речи и общения. Поэтому базовая часть учебного плана включает обязательный набор предметов, соответствующий стандартам, и обеспечивается типовыми программами начальной школ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Со второго класса вводятся английский язык и с третьего класса модуль «Информатика»  в курсе «Технология». На каждой ступени образования в учебном плане сохраняется в необходимом объёме содержание, являющееся обязательным для обеспечения базового стандарта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чебная нагрузка состоит из часов обязательных для изучения и школьного компонента. За счет часов школьного компонента с целью активизации самостоятельной познавательной деятельности учащихся, культуры поведения, расширения содержания базовых обязательных предметов выделено время на организацию факультативных занятий.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За счет часов образовательного компонента реализуется курс «Информатика», «Р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>ешение нестандартных задач»,«Занимательная математика»,«Увлекательная математика»,«Занимательная лингвистика», «Занимательный русский язык», «Грамотейка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ектная деятельность, психолого-педагогическое сопровождение образовательного процесса обеспечиваются за счет внеурочной деятельности и часов дополнительного образования  школы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аблиц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fldChar w:fldCharType="begin"/>
      </w:r>
      <w:r>
        <w:rPr>
          <w:sz w:val="28"/>
          <w:b/>
          <w:szCs w:val="28"/>
          <w:rFonts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8"/>
          <w:b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sz w:val="28"/>
          <w:b/>
          <w:szCs w:val="28"/>
          <w:rFonts w:cs="Times New Roman" w:ascii="Times New Roman" w:hAnsi="Times New Roman"/>
          <w:lang w:eastAsia="ru-RU"/>
        </w:rPr>
        <w:t>1</w:t>
      </w:r>
      <w:r>
        <w:rPr>
          <w:sz w:val="28"/>
          <w:b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. – </w:t>
      </w:r>
      <w:r>
        <w:rPr/>
        <w:t>учебный план  начальной школы</w:t>
      </w:r>
    </w:p>
    <w:tbl>
      <w:tblPr>
        <w:tblW w:w="10460" w:type="dxa"/>
        <w:jc w:val="left"/>
        <w:tblInd w:w="-1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180"/>
        <w:gridCol w:w="516"/>
        <w:gridCol w:w="506"/>
        <w:gridCol w:w="583"/>
        <w:gridCol w:w="573"/>
        <w:gridCol w:w="670"/>
        <w:gridCol w:w="655"/>
        <w:gridCol w:w="657"/>
        <w:gridCol w:w="642"/>
        <w:gridCol w:w="643"/>
        <w:gridCol w:w="828"/>
      </w:tblGrid>
      <w:tr>
        <w:trPr>
          <w:trHeight w:val="23" w:hRule="atLeast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метные области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бные предметы</w:t>
            </w:r>
          </w:p>
        </w:tc>
        <w:tc>
          <w:tcPr>
            <w:tcW w:w="54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 в неделю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Б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А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Б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I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IБ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V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VБ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VВ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асов</w:t>
            </w:r>
          </w:p>
        </w:tc>
      </w:tr>
      <w:tr>
        <w:trPr>
          <w:trHeight w:val="23" w:hRule="atLeast"/>
        </w:trPr>
        <w:tc>
          <w:tcPr>
            <w:tcW w:w="10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язательная часть</w:t>
            </w:r>
          </w:p>
        </w:tc>
      </w:tr>
      <w:tr>
        <w:trPr>
          <w:trHeight w:val="23" w:hRule="atLeast"/>
        </w:trPr>
        <w:tc>
          <w:tcPr>
            <w:tcW w:w="2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олог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тературное чт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странный язык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тематика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тематик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ознание и естествознан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ружающий ми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ы духовно </w:t>
              <w:softHyphen/>
              <w:t>нравственной культуры народов Росси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КСЭ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кусств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образительное искус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хнология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хнология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6</w:t>
            </w:r>
          </w:p>
        </w:tc>
      </w:tr>
      <w:tr>
        <w:trPr>
          <w:trHeight w:val="23" w:hRule="atLeast"/>
        </w:trPr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Часть, формируемая участниками образовательного процесс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атематика и информатика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информатика 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шение нестандартных задач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нимательная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влекательная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филология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нимательная лингвист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нимательный русский язык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рамотей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1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аксимально допустимая недельная нагрузк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3.%1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Web">
    <w:name w:val="Обычный (Web)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0" w:after="2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06:35:00Z</dcterms:created>
  <dc:creator>Директор</dc:creator>
  <dc:description/>
  <cp:keywords/>
  <dc:language>en-US</dc:language>
  <cp:lastModifiedBy>Калашникова</cp:lastModifiedBy>
  <cp:lastPrinted>2015-03-14T11:45:00Z</cp:lastPrinted>
  <dcterms:modified xsi:type="dcterms:W3CDTF">2015-04-11T06:17:00Z</dcterms:modified>
  <cp:revision>9</cp:revision>
  <dc:subject/>
  <dc:title/>
</cp:coreProperties>
</file>