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925"/>
        <w:gridCol w:w="3302"/>
      </w:tblGrid>
      <w:tr>
        <w:trPr>
          <w:trHeight w:val="212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на заседании Управляюще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Совета МАОУ «Бабкинская средняя школа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токол №_1 от 01.09. 2014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___________Н.Э.Лучи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«Принято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 xml:space="preserve">на заседании педсовета  МАОУ «Бабкинская средняя школа»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Протокол №__1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от «30» августа 2014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директор 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Н.К.Калашников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МАОУ « Бабкинская средняя школа» приказ №27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от «03» сентября 2014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директор 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Н.К.Калашнико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</w:r>
          </w:p>
        </w:tc>
      </w:tr>
    </w:tbl>
    <w:p>
      <w:pPr>
        <w:pStyle w:val="Style15"/>
        <w:jc w:val="both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32"/>
          <w:szCs w:val="32"/>
        </w:rPr>
        <w:t>Учебный план</w:t>
      </w:r>
    </w:p>
    <w:p>
      <w:pPr>
        <w:pStyle w:val="Style15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Муниципального автономного общеобразовательного учреждения «Бабкинская средняя школа»</w:t>
      </w:r>
    </w:p>
    <w:p>
      <w:pPr>
        <w:pStyle w:val="Style15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на 2014-2015 учебный год</w:t>
      </w:r>
    </w:p>
    <w:p>
      <w:pPr>
        <w:pStyle w:val="Style15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сновное общее образование</w:t>
      </w:r>
    </w:p>
    <w:p>
      <w:pPr>
        <w:pStyle w:val="Style15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6"/>
          <w:szCs w:val="26"/>
        </w:rPr>
        <w:t>Пояснительная записка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6"/>
          <w:szCs w:val="26"/>
        </w:rPr>
        <w:t>к учебному плану</w:t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Нормативные основания планирования учебного процесса.</w:t>
      </w:r>
    </w:p>
    <w:p>
      <w:pPr>
        <w:pStyle w:val="Style15"/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 </w:t>
      </w:r>
      <w:r>
        <w:rPr>
          <w:rStyle w:val="StrongEmphasis"/>
          <w:b w:val="false"/>
          <w:color w:val="000000"/>
          <w:sz w:val="26"/>
          <w:szCs w:val="26"/>
        </w:rPr>
        <w:t>При составлении учебного плана образовательное учреждение руководствовалось следующими нормативными документа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кон  </w:t>
      </w:r>
      <w:r>
        <w:rPr>
          <w:sz w:val="26"/>
          <w:szCs w:val="26"/>
        </w:rPr>
        <w:t>N 273-ФЗ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9 декабря 2012 года</w:t>
      </w:r>
      <w:r>
        <w:rPr>
          <w:bCs/>
          <w:sz w:val="26"/>
          <w:szCs w:val="26"/>
        </w:rPr>
        <w:t xml:space="preserve"> «Об образовании в Российской Федерации»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ind w:left="0" w:hanging="0"/>
        <w:rPr/>
      </w:pPr>
      <w:r>
        <w:rPr>
          <w:bCs/>
          <w:sz w:val="26"/>
          <w:szCs w:val="26"/>
        </w:rPr>
        <w:t>Приказ Министерства образования и науки РФ от 5 марта 2004 года № 1080 «Об утверждении федерального компонента государственных стандартов начального общего, основного общего и среднего общего (полного) общего образования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Приказ  Минобразования  РФ от 09.03.2004 года № 1312 «Об утверждении федерального базисного учебного плана и примерных учебных планов для  образовательных учреждений  российской Федерации, реализующих программы  общего образования» с изменениями и дополнениями от 20 августа 2008года, 30 августа 2010 года, 3 июня 2011 года, 1 февраля 2012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Приказ Министерства образования и науки РФ от 31.01.2012 № 69 «О внесении изменений в федеральный 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 марта 2004г №1089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Приказ Министерства образования и науки Российской Федерации от 31 марта  2014 г.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 «Санитарно-эпидемиологические требования к условиям  и организации обучения в общеобразовательных учреждениях» (зарегистрировано Министерством юстиции РФ 3 марта 2011 г. Регистрационный номер 19993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Распоряжение  Правительства РФ от 28 марта 2012 г.№ 84 –р « Об утверждении план мероприятий по введению с 2012-2013  учебного года во всех субъектах РФ комплексного курса для общеобразовательных учреждений «Основы религиозных культур и светской этики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Устав МАОУ «Бабкинская средняя школа».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НАЗНАЧЕНИЕ УЧЕБНОГО ПЛАНА </w:t>
      </w:r>
    </w:p>
    <w:p>
      <w:pPr>
        <w:pStyle w:val="Style15"/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1.</w:t>
        <w:tab/>
        <w:t>Учебный план определяет:</w:t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1.1.</w:t>
        <w:tab/>
        <w:t>перечень учебных предметов, обязательных для изучения на ступенях обучения, в соответствии с Федеральным базисным учебным планом  2004 года, по которым проводится итоговая аттестация выпускников данных ступеней  или оценка их образовательных достижений по итогам учебного года;</w:t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1.2.</w:t>
        <w:tab/>
        <w:t xml:space="preserve">распределение минимального учебного времени между отдельными учебными предметами, основанное на рекомендациях Федерального базисного учебного плана 2004 года; </w:t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1.3.</w:t>
        <w:tab/>
        <w:t>распределение учебного времени между федеральным (инвариантная часть) и компонентом образовательного учреждения (вариативная часть);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1.4.</w:t>
        <w:tab/>
        <w:t>максимальный объем аудиторной нагрузки обучающихся;</w:t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2.</w:t>
        <w:tab/>
        <w:t>Учебный план школы представлен для основного общего образования.</w:t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3.</w:t>
        <w:tab/>
        <w:t>Учебный план предусматривает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5-летний срок освоения образовательных программ основного общего образования для 5-9 классов. Продолжительность учебного года – от 35 учебных недели (не включая летний экзаменационный период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Обучение учащихся реализуется по пятидневной неделе  в 5-8 классах и по шестидневной неделе в 9 классах,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Недельная учебная нагрузка учащихся в режиме пятидневной недели 5-е классы  -29 часов, 6-е классы -30 часов, 7-е классы  - 32 часа, 8-е классы – 33 часа, в режиме шестидневной недели 9-е классы – 36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Продолжительность урока 45 минут (для учащихся 7в, обучающихся по адаптированной программе, продолжительность урока 40 минут). 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     </w:t>
      </w:r>
      <w:r>
        <w:rPr>
          <w:rStyle w:val="StrongEmphasis"/>
          <w:b w:val="false"/>
          <w:color w:val="000000"/>
          <w:sz w:val="26"/>
          <w:szCs w:val="26"/>
        </w:rPr>
        <w:t>В сумме нагрузка не превышает  максимальный объем обязательной  учебной нагрузки для обучающегося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БЩАЯ ХАРАКТЕРИСТИКА ОБРАЗОВАТЕЛЬНОГО ПРОЦЕССА,  ОСОБЕННОСТИ СОДЕРЖАНИЯ ОБРАЗОВАНИЯ И ОРГАНИЗАЦИИ УЧЕБНОГО ПРОЦЕССА</w:t>
      </w:r>
    </w:p>
    <w:p>
      <w:pPr>
        <w:pStyle w:val="Style15"/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6"/>
          <w:szCs w:val="26"/>
        </w:rPr>
        <w:t>Цель образовательного процесса</w:t>
      </w:r>
      <w:r>
        <w:rPr>
          <w:rStyle w:val="StrongEmphasis"/>
          <w:b w:val="false"/>
          <w:color w:val="000000"/>
          <w:sz w:val="26"/>
          <w:szCs w:val="26"/>
        </w:rPr>
        <w:t>– обеспечение нового качества образования в условиях преемственного индивидуально - дифференцированного обучения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Под качественным образованием понимается образование, которое 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А)</w:t>
        <w:tab/>
        <w:t>Имеет целью максимальное развитие каждой личности. В центре всех процессов находится личность, определяемая через ее уникальность, гуманность и индивидуальный опыт. Образование личности происходит тогда, когда уделяется внимание удовлетворению ее физических, социальных, эмоциональных и когнитивных потребностей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Б)</w:t>
        <w:tab/>
        <w:t>Обеспечивает создания условий для максимального раскрытия творческого потенциала учителя, комфортных условий для развития личности ребенка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В)</w:t>
        <w:tab/>
        <w:t>Организует введение в учебно-воспитательный процесс нового содержания образования, новых методик обучения, воспитания и диагностики уровня усвоения знаний и навыков,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Г)</w:t>
        <w:tab/>
        <w:t>В результате школа подготовит выпускника, способного к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-</w:t>
        <w:tab/>
        <w:t>адаптации и самореализации в изменяющемся обществе;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-</w:t>
        <w:tab/>
        <w:t>сохранению собственного здоровья и высокой работоспособности в неблагоприятных условиях жизни и труда;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-</w:t>
        <w:tab/>
        <w:t>осознанному профессиональному выбору с учетом потребностей района в кадрах начальной, средней и высшей квалификации;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-</w:t>
        <w:tab/>
        <w:t>творческому решению задач взаимосвязи традиций и инноваций в жизненных ситуациях, в учебе, в семье, в труде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       </w:t>
      </w:r>
      <w:r>
        <w:rPr>
          <w:rStyle w:val="StrongEmphasis"/>
          <w:b w:val="false"/>
          <w:color w:val="000000"/>
          <w:sz w:val="26"/>
          <w:szCs w:val="26"/>
        </w:rPr>
        <w:t>Бабкинская СОШ продолжает активно участвовать в разработке и реализации муниципальной модели «Методическое сопровождение подготовки в введению ФГОС ОО в образовательных учреждениях Пермского муниципального района» по проблемам, связанным с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использованием технологии развития критического мышле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обеспечение качественного математического образова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результативность регионального тестирования учащихся 4-х классов, ГИА и ЕГЭ в математической составляюще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усиление административного тематического контроля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использование технологии уровневой дифференциации в организации учебного процесса (циклопоток) и внутри класса или группы;</w:t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6. шире использовать внеурочную деятельность (предметные математические объединения дополнительного образования) и вариативную часть учебного плана.</w:t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СНОВНОЕ ОБЩЕЕ ОБРАЗОВАНИЕ</w:t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является относительно завершенным и базовым для продолжения обучения  в средней школе, обеспечивает выполнение базового компонента и использование школьного в соответствии с интересами и потребностями учащихся, способствуя реализации идеи развития личности что создает условия для подготовки учеников к выбору профиля дальнейшего образования, их социального самоопределения и самообразования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</w:t>
      </w:r>
      <w:r>
        <w:rPr>
          <w:rStyle w:val="StrongEmphasis"/>
          <w:b w:val="false"/>
          <w:color w:val="000000"/>
          <w:sz w:val="26"/>
          <w:szCs w:val="26"/>
        </w:rPr>
        <w:t>Все классы II ступени, кроме 9, работают в режиме  пятидневной учебной надели. Данный режим работы позволяет организовать целенаправленную индивидуальную работу с учащимися в плане освоения общеобразовательной программы основного общего образования и развития творческих способностей с учетом интересов и выбором ученика, его участия в научной, проектной, общественно полезной деятельности, в том числе социальной практике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    </w:t>
      </w:r>
      <w:r>
        <w:rPr>
          <w:rStyle w:val="StrongEmphasis"/>
          <w:b w:val="false"/>
          <w:color w:val="000000"/>
          <w:sz w:val="26"/>
          <w:szCs w:val="26"/>
        </w:rPr>
        <w:t>Обучение осуществляется по учебным планам, соответствующим базисному плану 2004 года с учетом всех последующих изменений (нормативная база формирования учебного плана)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</w:t>
      </w:r>
      <w:r>
        <w:rPr>
          <w:rStyle w:val="StrongEmphasis"/>
          <w:b w:val="false"/>
          <w:color w:val="000000"/>
          <w:sz w:val="26"/>
          <w:szCs w:val="26"/>
        </w:rPr>
        <w:t>Федеральный компонент государственного стандарта основного общего образования выполняет функцию образовательного стандарта и обеспечивает изучение предмета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Соотношение распределения федерального компонента, регионального компонента и образовательного учреждения, определенное базисным учебным планом, сохранено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     </w:t>
      </w:r>
      <w:r>
        <w:rPr>
          <w:rStyle w:val="StrongEmphasis"/>
          <w:b w:val="false"/>
          <w:color w:val="000000"/>
          <w:sz w:val="26"/>
          <w:szCs w:val="26"/>
        </w:rPr>
        <w:t xml:space="preserve">Комплекс курсов школьного компонента, в 9 классах предусматривает формирование системных предметных знаний, обеспечивающих выбор ГИА, выбор профильных курсов и формирование индивидуального учебного плана в 10 классе. 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</w:t>
      </w:r>
      <w:r>
        <w:rPr>
          <w:rStyle w:val="StrongEmphasis"/>
          <w:b w:val="false"/>
          <w:color w:val="000000"/>
          <w:sz w:val="26"/>
          <w:szCs w:val="26"/>
        </w:rPr>
        <w:t>Использование часов образовательного учреждения части учебного плана нацелено на  поддержку предметов федерального компонента: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</w:t>
      </w:r>
      <w:r>
        <w:rPr>
          <w:rStyle w:val="StrongEmphasis"/>
          <w:b w:val="false"/>
          <w:color w:val="000000"/>
          <w:sz w:val="26"/>
          <w:szCs w:val="26"/>
        </w:rPr>
        <w:t>Учебный предмет «Информатика» в 5,6,7 классах способствует расширению коммуникативной компетенции и обеспечивает непрерывность изучения предмета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</w:t>
      </w:r>
      <w:r>
        <w:rPr>
          <w:rStyle w:val="StrongEmphasis"/>
          <w:b w:val="false"/>
          <w:color w:val="000000"/>
          <w:sz w:val="26"/>
          <w:szCs w:val="26"/>
        </w:rPr>
        <w:t>Учебный предмет «Биология» в 6 классе увеличен на 1 час с учетом восстановления издержек новой формы обучения «Электронная школа»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 </w:t>
      </w:r>
      <w:r>
        <w:rPr>
          <w:rStyle w:val="StrongEmphasis"/>
          <w:b w:val="false"/>
          <w:color w:val="000000"/>
          <w:sz w:val="26"/>
          <w:szCs w:val="26"/>
        </w:rPr>
        <w:t xml:space="preserve">Особенностью учебного плана школы в модуле «Основная школа» является организация предпрофильной подготовки, которая реализуется через: </w:t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1.</w:t>
        <w:tab/>
        <w:t>Изучение индивидуальных особенностей учащихся 8-9 классов (компьютерная диагностика), профориентационая работа с учащимися, родителями, ведется специальный курс в 8-х классах  «</w:t>
      </w:r>
      <w:r>
        <w:rPr>
          <w:sz w:val="26"/>
          <w:szCs w:val="26"/>
        </w:rPr>
        <w:t>Человек и профессия</w:t>
      </w:r>
      <w:r>
        <w:rPr>
          <w:rStyle w:val="StrongEmphasis"/>
          <w:b w:val="false"/>
          <w:color w:val="000000"/>
          <w:sz w:val="26"/>
          <w:szCs w:val="26"/>
        </w:rPr>
        <w:t>»;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2.</w:t>
        <w:tab/>
        <w:t>Психологическое сопровождение, которое обеспечивает знакомство с  миром профессий, помогает выпускникам адаптироваться  в современном обществе, формирует стрессоустойчивость, умение ставить цели и достигать их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Часы компонента образовательного учреждения (курсы по выбор)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«География Пермского края»   курс  направлен на реализацию краеведческой составляющей,</w:t>
      </w:r>
    </w:p>
    <w:p>
      <w:pPr>
        <w:pStyle w:val="Style15"/>
        <w:numPr>
          <w:ilvl w:val="0"/>
          <w:numId w:val="3"/>
        </w:numPr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«Проблемные вопросы всеобщей истории ХХ век» данное  увеличение часов направлено на изучение отдельных вопросов истории, подготовки к сдаче ОГЭ и выбору предмета для дальнейшего изучения на профильном уровне),</w:t>
      </w:r>
    </w:p>
    <w:p>
      <w:pPr>
        <w:pStyle w:val="Style15"/>
        <w:numPr>
          <w:ilvl w:val="0"/>
          <w:numId w:val="3"/>
        </w:numPr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«Нестандартные задачи физики»  и  «Решение расчетных задач по химии» способствуют расширению базового курса предметов, подготовку к сдаче ОГЭ</w:t>
      </w:r>
    </w:p>
    <w:p>
      <w:pPr>
        <w:pStyle w:val="Style15"/>
        <w:numPr>
          <w:ilvl w:val="0"/>
          <w:numId w:val="4"/>
        </w:numPr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«Комплексный анализ текста» обеспечивает интеграцию курсов «Русский язык» и «Литература»,</w:t>
      </w:r>
    </w:p>
    <w:p>
      <w:pPr>
        <w:pStyle w:val="Style15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«Дополнительные вопросы алгебры», «</w:t>
      </w:r>
      <w:r>
        <w:rPr>
          <w:sz w:val="26"/>
          <w:szCs w:val="26"/>
        </w:rPr>
        <w:t xml:space="preserve"> Русский язык к экзамену» при дифференциации и индивидуальном сопровождении обеспечивают положительный результат ОГЭ слабоуспевающих учащихся и высокий результат успешных учащихся.</w:t>
      </w:r>
    </w:p>
    <w:p>
      <w:pPr>
        <w:pStyle w:val="Style15"/>
        <w:numPr>
          <w:ilvl w:val="0"/>
          <w:numId w:val="3"/>
        </w:numPr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«Введение в экономику», «Человек  и профессия». «Черчение» расширяют обществоведческую составляющую гуманитарных предметов с выходом на профильное изучение в 10 классе, помогают  сориентироваться в выборе профессионального образования, обеспечивают пропедевтику курса «Черчение» для изучения его в ОУ СПО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 </w:t>
      </w:r>
      <w:r>
        <w:rPr>
          <w:rStyle w:val="StrongEmphasis"/>
          <w:b w:val="false"/>
          <w:color w:val="000000"/>
          <w:sz w:val="26"/>
          <w:szCs w:val="26"/>
        </w:rPr>
        <w:t>Все перечисленные курсы школьного компонента имеют горизонтальную и вертикальную преемственность, направлены на расширение содержания предметов базового уровня, целенаправленную подготовку к ГИА, обеспечивают осознанный выбор профильных предметов в 10-11 классах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 </w:t>
      </w:r>
      <w:r>
        <w:rPr>
          <w:rStyle w:val="StrongEmphasis"/>
          <w:b w:val="false"/>
          <w:color w:val="000000"/>
          <w:sz w:val="26"/>
          <w:szCs w:val="26"/>
        </w:rPr>
        <w:t>Внедрение циклопоточной  формы организации образовательного процесса с 5 класса обеспечивает возможность изучения предметов на различных уровнях сложности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     </w:t>
      </w:r>
      <w:r>
        <w:rPr>
          <w:rStyle w:val="StrongEmphasis"/>
          <w:b w:val="false"/>
          <w:color w:val="000000"/>
          <w:sz w:val="26"/>
          <w:szCs w:val="26"/>
        </w:rPr>
        <w:t>На второй ступени обучения формируется прочное усвоение основ наук в соответствии с базисным компонентом учебного плана 2004 года на уровне  требований федеральных стандартов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> </w:t>
      </w:r>
      <w:r>
        <w:rPr>
          <w:b/>
          <w:bCs/>
          <w:sz w:val="24"/>
          <w:szCs w:val="24"/>
        </w:rPr>
        <w:t>Таблица  № 1– учебные планы основной  школы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82"/>
        <w:gridCol w:w="501"/>
        <w:gridCol w:w="660"/>
        <w:gridCol w:w="660"/>
        <w:gridCol w:w="660"/>
        <w:gridCol w:w="660"/>
        <w:gridCol w:w="700"/>
        <w:gridCol w:w="660"/>
        <w:gridCol w:w="616"/>
        <w:gridCol w:w="592"/>
        <w:gridCol w:w="652"/>
      </w:tblGrid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ебные предметы         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часов в неделю  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 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 Б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 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 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 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 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X 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X Б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    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      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й язык 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      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ебра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тика  и ИКТ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         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ография         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оведение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          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           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        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(Музыка и ИЗО)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  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10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мпонент  образовательного учреждения (курсы  по выбору)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и ИКТ              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экономик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задачи по хим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ндартные задачи физ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вопросы алгебр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вопросы всеобщей истории ХХ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ермского кра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професс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к экзамен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ельно допустимая аудиторная  учебная нагрузка при 5-дневной учебной неделе требования СанПиН)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ельно допустимая аудиторная учебная нагрузка при 6-дневной учебной неделе (требования  СанПиН)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">
    <w:name w:val="Обычный (Web)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6:25:00Z</dcterms:created>
  <dc:creator>Директор</dc:creator>
  <dc:description/>
  <cp:keywords/>
  <dc:language>en-US</dc:language>
  <cp:lastModifiedBy>Калашникова</cp:lastModifiedBy>
  <dcterms:modified xsi:type="dcterms:W3CDTF">2015-04-11T06:17:00Z</dcterms:modified>
  <cp:revision>23</cp:revision>
  <dc:subject/>
  <dc:title/>
</cp:coreProperties>
</file>